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T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by DL2NBU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Q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a QSO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ng 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W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nd Changing C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Sid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iving a Voice K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onte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u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EU SPRINT contest is a ver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or contesters. Computer logging is now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esting. Unfortunately, I had no program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ffectively logging the EU SPRINT. So, I wr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In case you had the same problem: Here i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in the European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only. It may or may not work for other purpo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AS IS. There is no warran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n your computer. However, the software work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ug-free to the best of my knowledg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(without charging money)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SPRIN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-erlangen.de:/pub/pc-freeware/hamradio/logbuch/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runs on any IBM compatible computer (XT, AT)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higher. The maximum number of QSOs is 2000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the 4-hour-lasting EU sprint.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each QSO to disk, a harddisk is recommend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.EXE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.HLP 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IN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: make a copy of your original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a saf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from the DOS promp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[-m] [-now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("[" and "]") are used to denot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When specifying the filena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prompt for it. The "-m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program into black and white mode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LCD displays. Using "-now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kip the setup window and jump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program without command lin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for the filename and go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CT by K1EA, the setup window is used to en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. The program prompts for the callsig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(nick-) name to be sent in the contest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mode and CW keying port (COM1-4,LPT1-3)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xisting port for CW keying.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remain in the setup screen when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&lt;Enter&gt; exits the setup window and put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 after having validated the setup data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in the setup screen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eave the program: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&gt;-&lt;X&gt;. The program will then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The second way is to type QUIT into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logging screen. The third to turn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 Maybe you think that's a bit unus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happens in reality (after a flash in your P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fuse). Still, no QSO is lost. To continue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usual and everything should b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data consists of several fields where informa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Time             (Postcontest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QSO N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a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&lt;QSO Nr sent&gt; and &lt;QSO points&gt;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pdated automatically by the program.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o from one field to the next. Pressing &lt;Spac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puts the cursor back to the callsign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ed is converted to upper case characters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in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Q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of the station worked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field. After having entered at least 3 charac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heck partial function is performed and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window. All callsigns matching the patter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When leaving the callsign fiel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QSO is done. Callsign extensions like "/P", "/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1" are ignored for dupe checking. For using Germ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t is possible to enter "-" f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upe is found the program beeps, marks the Q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shows the QSO information of previous conta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log the contac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QSO N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enter the QSO number you received from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You can enter only digit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a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you must enter the name of the station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QSO is saved by pressing the &lt;Enter&gt; key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ll QSO data. When editing an old QSO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ave your changes. Otherwise the ol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Q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perfect. At times it is necessary to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lete entered data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, &lt;CTRL&gt;-D          Delete character under curs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W                 Eras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W                  Wipe out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ilities exist to move the curs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              go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left&gt;, &lt;CTRL&gt;-B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right&gt;, &lt;CTRL&gt;-F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              move cursor back on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down&gt;            move cursor forward on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&lt;CTRL&gt;-A         mov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, &lt;CTRL&gt;-E          move cursor to the end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               move cursor back one lo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              move cursor forward one lo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G                 move cursor to line number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QS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 QS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it may be necessary to mark a QSO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are being called by a station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his band. This station tells you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 with you on this band before. You decide to make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SO is shown as a dupe. Now you go back to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it invalid by inserting an asterisk ("*"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callsign. The QSO points of this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0 and the second QSO is changed from a du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Q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logging QSOs the time field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ing the system time of your computer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enter this field under normal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.  If you still want to change the time of a Q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after pressing &lt;ALT&gt;-F. The cursor is now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field and you can change the time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en a QSO was previously logged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provides a number of functions which support yo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st operation. Beside usual functions lik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, dupe checking etc. the program offer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ke check partial, CW keying and voice key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functions available are shown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. It is activated by pressing &lt;ALT&gt;-H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o the callsign field. Press any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the QSO/h-rates of the last 10 minutes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re displayed. The rates shown refer to the curren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hen you scroll back through your log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hich were calculated at the time of the QSO.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someone sending "AB" and you want to find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im on this band or not. This is where the check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CT, SPRINT provides check partials function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functions: Check partial call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partial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callsign is always active and trigge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3 characters in the callsign field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). If you want to do a check partial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have to press 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PRINT offers a check partial 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. For example, you can list stations named Bo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BOB into the name field and pressing &lt;F8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s of stations worked before 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re shown in the upper left window. Stations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nd are displayed in a diffe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 Contrary to &lt;F8&gt;, pressing &lt;F9&gt;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urrent field and performs a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posite field. For example, with "E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field, &lt;F8&gt; will produce a list of call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", &lt;F9&gt; will generate a list of station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ring "EN". The same is true fo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nd change is done by pressing &lt;ALT&gt;-&lt;F1&gt; (Band dow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&lt;F2&gt; (Band up). You can only switch between 80m, 40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. The current band is displayed on beginning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ighlighted in the 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 make notes to a QSO (like when the nam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characters). This is achieved by pressing &lt;ALT&gt;-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ndow will come up and let you enter the no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o away when you press &lt;Enter&gt;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ll be appended to the file &lt;contest&gt;.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QSO will be written to the current directory on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moment when you press &lt;Enter&gt;. So ther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ance to lose data. However, it is possi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log to floppy disk. This can be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AVELOG into the callsign field or automatically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ll hour) with the command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W Ke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sending CW via the COM or LPT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Which port is used must b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. The program generates all routin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nding CQ and making QSOs in the EU-S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Changing C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different CW messages availab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&lt;F1&gt;...&lt;F7&gt;. The defaul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      CQ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 QSO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DE &lt;my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    &lt;m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SRI QSO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pecial keys which help you save keystrok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&lt;F5&gt;&lt;F4&gt;&lt;F2&gt;&lt;F6&gt;    like "DL6RAI DE DL2NBU 015 P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    &lt;F3&gt; and log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abort sending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values of the C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by pressing &lt;SHIFT&gt;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Only &lt;F2&gt; and &lt;F5&gt;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W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 speed can be changed by pressing &lt;ALT&gt;-&lt;F9&gt; (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or &lt;ALT&gt;-&lt;F10&gt; (Speed up) in the range from 65-200 L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W mode the speed is displayed in a window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rder of the screen. The speed is shown in LPM (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Sid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on a CW sidetone generated by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by typing SOUND in the callsign fiel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it by typing NOSOUND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type of port (COM or LPT) you sel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rial or parallel CW keying interface. You can us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terface. If you don't have one it is easy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f you don't want to build on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e from B3M, Schlo�str. 10, D-84186 Vils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is for 25 pin DSUB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ial keying the DTR signal (Pin 20) is keyed.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Ohm resistor between DTR and the base of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N transistor. Connect the emitter to ground of computer (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nd TRX. Finally, connect the collector with the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R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keying connect the STROBE signal (Pin 1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itter of a general purpose NPN transistor. Conn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1kOhm resistor to SLCT (Pin 17).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PIN 18) to TRX ground and the collector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your 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se two circuits for positive keying on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iving a Voice K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SB mode it is possible to drive a voice key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port of your computer. &lt;F1&gt; sends a strobe signal 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 3), &lt;F2&gt; to D2 (Pin 4), &lt;F3&gt; to D3 (Pin 5) and &lt;F4&gt; to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 6). You can drive anything which is trigg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TTL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est is over the program can produc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nd summary sheets. Moreover, SPRINT can convert Q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text files which enables you to impor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boo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ill using pen and paper during the conte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T in the postcontest mode for creating a readable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sheet and log sheets are writte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contest&gt;.LOG when typing WRITELOG into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file can later be printed using the DOS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s. WRITELOG also produces &lt;contest&gt;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ntest&gt;.ASC is what you should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print Committee. You can send it by disk,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6RAI@DB0AAB.#BAY.DEU.EU) or Email (eusprint@dl6rai.muc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log may be used to export your contest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te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logging mode there is no possibilit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a QSO. However, you can change the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 which was logg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ractical when want to type in a paper lo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 For this task the postcontest mode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This mode is activated by typing POSTCONTE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field. The program will prompt you fo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Now,  with every QSO the cursor into the time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ll 4 digits of the time. It is sufficie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gits that change in reference to the previous Q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3           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possible to type all 4 digits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u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can help you improving your SPRINT sco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Have fun in the SPRINT and give me a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me. Maybe the program can help to make the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more popular and promote submission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s de Peter, DL2NB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